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biadh measgaichte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B VAG Rounded Bold"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  <w:t>Bracaist Bhruich Fhallain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B VAG Rounded Bold"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  <w:t>Bracaist Bhruich Fhallain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40805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00"/>
                    <wp:lineTo x="1383" y="291"/>
                    <wp:lineTo x="962" y="481"/>
                    <wp:lineTo x="613" y="755"/>
                    <wp:lineTo x="371" y="1085"/>
                    <wp:lineTo x="128" y="1414"/>
                    <wp:lineTo x="0" y="1788"/>
                    <wp:lineTo x="0" y="2169"/>
                    <wp:lineTo x="0" y="19432"/>
                    <wp:lineTo x="0" y="19434"/>
                    <wp:lineTo x="0" y="19815"/>
                    <wp:lineTo x="128" y="20189"/>
                    <wp:lineTo x="371" y="20519"/>
                    <wp:lineTo x="613" y="20849"/>
                    <wp:lineTo x="962" y="21122"/>
                    <wp:lineTo x="1383" y="21313"/>
                    <wp:lineTo x="1803" y="21503"/>
                    <wp:lineTo x="2280" y="21603"/>
                    <wp:lineTo x="2766" y="21603"/>
                    <wp:lineTo x="18836" y="21603"/>
                    <wp:lineTo x="18839" y="21603"/>
                    <wp:lineTo x="19324" y="21603"/>
                    <wp:lineTo x="19801" y="21503"/>
                    <wp:lineTo x="20222" y="21313"/>
                    <wp:lineTo x="20642" y="21122"/>
                    <wp:lineTo x="20991" y="20849"/>
                    <wp:lineTo x="21234" y="20519"/>
                    <wp:lineTo x="21477" y="20189"/>
                    <wp:lineTo x="21604" y="19815"/>
                    <wp:lineTo x="21604" y="19434"/>
                    <wp:lineTo x="21604" y="2168"/>
                    <wp:lineTo x="21604" y="2169"/>
                    <wp:lineTo x="21604" y="2169"/>
                    <wp:lineTo x="21604" y="1788"/>
                    <wp:lineTo x="21477" y="1414"/>
                    <wp:lineTo x="21234" y="1085"/>
                    <wp:lineTo x="20991" y="755"/>
                    <wp:lineTo x="20642" y="481"/>
                    <wp:lineTo x="20222" y="291"/>
                    <wp:lineTo x="19801" y="100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0806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313360"/>
                            <a:gd name="textAreaBottom" fmla="*/ 2245320 h 2313360"/>
                          </a:gdLst>
                          <a:ahLst/>
                          <a:rect l="textAreaLeft" t="textAreaTop" r="textAreaRight" b="textAreaBottom"/>
                          <a:pathLst>
                            <a:path w="21600" h="27539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4774"/>
                              </a:lnTo>
                              <a:arcTo wR="2765" hR="2765" stAng="10800000" swAng="-5400000"/>
                              <a:lnTo>
                                <a:pt x="18835" y="27539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3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40805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00"/>
                    <wp:lineTo x="1383" y="291"/>
                    <wp:lineTo x="962" y="481"/>
                    <wp:lineTo x="613" y="755"/>
                    <wp:lineTo x="371" y="1085"/>
                    <wp:lineTo x="128" y="1414"/>
                    <wp:lineTo x="0" y="1788"/>
                    <wp:lineTo x="0" y="2169"/>
                    <wp:lineTo x="0" y="19432"/>
                    <wp:lineTo x="0" y="19434"/>
                    <wp:lineTo x="0" y="19815"/>
                    <wp:lineTo x="128" y="20189"/>
                    <wp:lineTo x="371" y="20519"/>
                    <wp:lineTo x="613" y="20849"/>
                    <wp:lineTo x="962" y="21122"/>
                    <wp:lineTo x="1383" y="21313"/>
                    <wp:lineTo x="1803" y="21503"/>
                    <wp:lineTo x="2280" y="21603"/>
                    <wp:lineTo x="2766" y="21603"/>
                    <wp:lineTo x="18836" y="21603"/>
                    <wp:lineTo x="18839" y="21603"/>
                    <wp:lineTo x="19324" y="21603"/>
                    <wp:lineTo x="19801" y="21503"/>
                    <wp:lineTo x="20222" y="21313"/>
                    <wp:lineTo x="20642" y="21122"/>
                    <wp:lineTo x="20991" y="20849"/>
                    <wp:lineTo x="21234" y="20519"/>
                    <wp:lineTo x="21477" y="20189"/>
                    <wp:lineTo x="21604" y="19815"/>
                    <wp:lineTo x="21604" y="19434"/>
                    <wp:lineTo x="21604" y="2168"/>
                    <wp:lineTo x="21604" y="2169"/>
                    <wp:lineTo x="21604" y="2169"/>
                    <wp:lineTo x="21604" y="1788"/>
                    <wp:lineTo x="21477" y="1414"/>
                    <wp:lineTo x="21234" y="1085"/>
                    <wp:lineTo x="20991" y="755"/>
                    <wp:lineTo x="20642" y="481"/>
                    <wp:lineTo x="20222" y="291"/>
                    <wp:lineTo x="19801" y="100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0806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313360"/>
                            <a:gd name="textAreaBottom" fmla="*/ 2245320 h 2313360"/>
                          </a:gdLst>
                          <a:ahLst/>
                          <a:rect l="textAreaLeft" t="textAreaTop" r="textAreaRight" b="textAreaBottom"/>
                          <a:pathLst>
                            <a:path w="21600" h="27539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4774"/>
                              </a:lnTo>
                              <a:arcTo wR="2765" hR="2765" stAng="10800000" swAng="-5400000"/>
                              <a:lnTo>
                                <a:pt x="18835" y="27539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321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7089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isbea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shlis hama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ugh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mhòr fìon-geur geal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shlis aran slàn-mhin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mil / marmalaid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ìm/margarain le glè bheag ge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13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isbea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shlis hama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ugh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mhòr fìon-geur geal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shlis aran slàn-mhin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mil / marmalaid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ìm/margarain le glè bheag gei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33947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39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>2 fhor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 xml:space="preserve">2 sgian le lann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>cruin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>2 thruinnsear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>truinnsear pyre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>clàr-poi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>cup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>spaideag fhiodh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>spàin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>siosar bì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>clobha bì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>tosta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>spàin-shìol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>pana b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>sgian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67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>2 fhorc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 xml:space="preserve">2 sgian le lann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>cruin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>2 thruinnsear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>truinnsear pyrex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>clàr-poit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>cup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>spaideag fhiodh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>spàin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>siosar bì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>clobha bì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>tostai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>spàin-shìol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>pana b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>sgian</w:t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88"/>
        <w:jc w:val="center"/>
        <w:textAlignment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n aire: Tar-thruailleadh eadar biadh amh agus</w:t>
      </w:r>
    </w:p>
    <w:p>
      <w:pPr>
        <w:pStyle w:val="Normal"/>
        <w:widowControl w:val="false"/>
        <w:autoSpaceDE w:val="false"/>
        <w:spacing w:lineRule="auto" w:line="288"/>
        <w:jc w:val="center"/>
        <w:textAlignment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biadh bruich. Cùm a’ glanadh às do dhèidh!</w:t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000000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000000"/>
          <w:sz w:val="40"/>
          <w:szCs w:val="40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eastAsia="Myriad-Bold;Myriad Roman" w:cs="Myriad-Bold;Myriad Roman" w:ascii="Myriad-Bold;Myriad Roman" w:hAnsi="Myriad-Bold;Myriad Roman"/>
          <w:b/>
          <w:bCs/>
          <w:color w:val="5A1A80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1</w:t>
      </w:r>
      <w:r>
        <w:rPr>
          <w:rFonts w:cs="Arial" w:ascii="Arial" w:hAnsi="Arial"/>
          <w:b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</w:r>
      <w:r>
        <w:rPr>
          <w:rFonts w:cs="Arial" w:ascii="Arial" w:hAnsi="Arial"/>
          <w:sz w:val="27"/>
          <w:szCs w:val="27"/>
        </w:rPr>
        <w:tab/>
        <w:t xml:space="preserve">Cruinnich na stuthan.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>Seat am bòr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>Teasaich an gril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>Teasaich an àmhainn aig 100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0</w:t>
      </w:r>
      <w:r>
        <w:rPr>
          <w:rFonts w:cs="Arial" w:ascii="Arial" w:hAnsi="Arial"/>
          <w:color w:val="000000"/>
          <w:sz w:val="27"/>
          <w:szCs w:val="27"/>
        </w:rPr>
        <w:t>C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>Geàrr a’ gheir far na hama le sios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  <w:tab/>
        <w:t>Briog na h-isbeanan le forc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7.</w:t>
        <w:tab/>
      </w:r>
      <w:r>
        <w:rPr>
          <w:rFonts w:cs="Arial" w:ascii="Arial" w:hAnsi="Arial"/>
          <w:color w:val="000000"/>
          <w:sz w:val="27"/>
          <w:szCs w:val="27"/>
        </w:rPr>
        <w:tab/>
        <w:t>Bruich a’ hama agus na h-isbeanan air a’ ghrile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8.</w:t>
        <w:tab/>
        <w:tab/>
      </w:r>
      <w:r>
        <w:rPr>
          <w:rFonts w:cs="Arial" w:ascii="Arial" w:hAnsi="Arial"/>
          <w:color w:val="000000"/>
          <w:sz w:val="27"/>
          <w:szCs w:val="27"/>
        </w:rPr>
        <w:t xml:space="preserve">Cuir ann an soitheach-àmhainn pyrex agus </w:t>
      </w:r>
      <w:r>
        <w:rPr>
          <w:rFonts w:cs="Arial" w:ascii="Arial" w:hAnsi="Arial"/>
          <w:b/>
          <w:bCs/>
          <w:color w:val="000000"/>
          <w:sz w:val="27"/>
          <w:szCs w:val="27"/>
        </w:rPr>
        <w:t>cùm blàth</w:t>
      </w:r>
      <w:r>
        <w:rPr>
          <w:rFonts w:cs="Arial" w:ascii="Arial" w:hAnsi="Arial"/>
          <w:color w:val="000000"/>
          <w:sz w:val="27"/>
          <w:szCs w:val="27"/>
        </w:rPr>
        <w:t xml:space="preserve"> san àmhain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9.</w:t>
        <w:tab/>
      </w:r>
      <w:r>
        <w:rPr>
          <w:rFonts w:cs="Arial" w:ascii="Arial" w:hAnsi="Arial"/>
          <w:color w:val="000000"/>
          <w:sz w:val="27"/>
          <w:szCs w:val="27"/>
        </w:rPr>
        <w:tab/>
        <w:t>Lìon leth pana le uisge fuar, thoir e chun a’ ghoil agus leig leis goil gu socai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0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nn 1 spàin mhòr fìon-geur geal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1.</w:t>
        <w:tab/>
      </w:r>
      <w:r>
        <w:rPr>
          <w:rFonts w:cs="Arial" w:ascii="Arial" w:hAnsi="Arial"/>
          <w:color w:val="000000"/>
          <w:sz w:val="27"/>
          <w:szCs w:val="27"/>
        </w:rPr>
        <w:tab/>
        <w:t>Cuir an t-uisge mun cuairt le spaideag fhiodh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2.</w:t>
        <w:tab/>
      </w:r>
      <w:r>
        <w:rPr>
          <w:rFonts w:cs="Arial" w:ascii="Arial" w:hAnsi="Arial"/>
          <w:color w:val="000000"/>
          <w:sz w:val="27"/>
          <w:szCs w:val="27"/>
        </w:rPr>
        <w:tab/>
        <w:t>Bris AON ugh ann an cupa agus cuir dhan uisge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3.</w:t>
        <w:tab/>
      </w:r>
      <w:r>
        <w:rPr>
          <w:rFonts w:cs="Arial" w:ascii="Arial" w:hAnsi="Arial"/>
          <w:color w:val="000000"/>
          <w:sz w:val="27"/>
          <w:szCs w:val="27"/>
        </w:rPr>
        <w:tab/>
        <w:t>Dèan an aon rud leis an ugh eil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4.</w:t>
        <w:tab/>
      </w:r>
      <w:r>
        <w:rPr>
          <w:rFonts w:cs="Arial" w:ascii="Arial" w:hAnsi="Arial"/>
          <w:color w:val="000000"/>
          <w:sz w:val="27"/>
          <w:szCs w:val="27"/>
        </w:rPr>
        <w:tab/>
        <w:t>Bruich na h-uighean airson mu 5 mionaidean agus thoir às an uisge iad le spàin-</w:t>
        <w:tab/>
        <w:tab/>
        <w:tab/>
        <w:tab/>
        <w:tab/>
        <w:t>shìolai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5.</w:t>
        <w:tab/>
      </w:r>
      <w:r>
        <w:rPr>
          <w:rFonts w:cs="Arial" w:ascii="Arial" w:hAnsi="Arial"/>
          <w:color w:val="000000"/>
          <w:sz w:val="27"/>
          <w:szCs w:val="27"/>
        </w:rPr>
        <w:tab/>
        <w:t>Tost an t-aran gus am bi an dà thaobh ru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6.</w:t>
        <w:tab/>
      </w:r>
      <w:r>
        <w:rPr>
          <w:rFonts w:cs="Arial" w:ascii="Arial" w:hAnsi="Arial"/>
          <w:color w:val="000000"/>
          <w:sz w:val="27"/>
          <w:szCs w:val="27"/>
        </w:rPr>
        <w:tab/>
        <w:t>Cuir annlann gun cus geire agus marmalaid, silidh no mil air an tost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7.</w:t>
        <w:tab/>
      </w:r>
      <w:r>
        <w:rPr>
          <w:rFonts w:cs="Arial" w:ascii="Arial" w:hAnsi="Arial"/>
          <w:color w:val="000000"/>
          <w:sz w:val="27"/>
          <w:szCs w:val="27"/>
        </w:rPr>
        <w:tab/>
        <w:t>Tog e agus ith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8.</w:t>
        <w:tab/>
      </w:r>
      <w:r>
        <w:rPr>
          <w:rFonts w:cs="Arial" w:ascii="Arial" w:hAnsi="Arial"/>
          <w:color w:val="000000"/>
          <w:sz w:val="27"/>
          <w:szCs w:val="27"/>
        </w:rPr>
        <w:tab/>
        <w:t>Nigh a h-uile càil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9.</w:t>
        <w:tab/>
      </w:r>
      <w:r>
        <w:rPr>
          <w:rFonts w:cs="Arial" w:ascii="Arial" w:hAnsi="Arial"/>
          <w:color w:val="000000"/>
          <w:sz w:val="27"/>
          <w:szCs w:val="27"/>
        </w:rPr>
        <w:tab/>
        <w:t>Dèan DEARBHADH AN AONAID!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Roman">
    <w:altName w:val="Myriad Roman"/>
    <w:charset w:val="4d"/>
    <w:family w:val="auto"/>
    <w:pitch w:val="default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6:00:00Z</dcterms:created>
  <dc:creator>Steve Taylor</dc:creator>
  <dc:description/>
  <cp:keywords/>
  <dc:language>en-US</dc:language>
  <cp:lastModifiedBy>Steve Taylor</cp:lastModifiedBy>
  <dcterms:modified xsi:type="dcterms:W3CDTF">2011-07-07T16:00:00Z</dcterms:modified>
  <cp:revision>2</cp:revision>
  <dc:subject/>
  <dc:title/>
</cp:coreProperties>
</file>